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SCHEMAT</w:t>
      </w:r>
    </w:p>
    <w:p>
      <w:pPr>
        <w:pStyle w:val="Normal"/>
        <w:jc w:val="right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72"/>
          <w:szCs w:val="72"/>
        </w:rPr>
        <w:t xml:space="preserve"> </w:t>
      </w:r>
      <w:r>
        <w:rPr>
          <w:rFonts w:cs="Arial" w:ascii="Arial" w:hAnsi="Arial"/>
          <w:b/>
          <w:sz w:val="72"/>
          <w:szCs w:val="72"/>
        </w:rPr>
        <w:t>KLASYFIKACJ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start="19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67"/>
        <w:gridCol w:w="836"/>
        <w:gridCol w:w="1227"/>
        <w:gridCol w:w="5612"/>
      </w:tblGrid>
      <w:tr>
        <w:trPr>
          <w:tblHeader w:val="true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ZIA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P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LAS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KLASA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GRUPOWANIA</w:t>
            </w:r>
          </w:p>
        </w:tc>
      </w:tr>
      <w:tr>
        <w:trPr>
          <w:cantSplit w:val="true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CJA A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LNICTWO, LEŚNICTWO,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ŁOWIECTWO 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RYBACTWO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WY ROLNE, CHÓW I HODOWLA ZWIERZĄT, ŁOWIECTWO, WŁĄCZAJĄC DZIAŁALNOŚĆ USŁUGOWĄ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wy rolne inne niż wieloletnie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awa zbóż, roślin strączkowych i roślin oleistych na nasiona, z wyłączeniem ryżu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awa ryżu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prawa warzyw, włączając melony oraz uprawa roślin korzeniowych i roślin bulwiastych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4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4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awa trzciny cukrowej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awa tytoniu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awa roślin włóknist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zostałe uprawy rolne inne niż wieloletnie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wa roślin wieloletnich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prawa winogron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prawa drzew i krzewów owocowych tropikalny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podzwrotnikowy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Uprawa drzew i krzewów owocowych cytrusow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4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4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Uprawa drzew i krzewów owocowych ziarnkowych i pestkow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5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5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awa pozostałych drzew i krzewów owocowych oraz orzechów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6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6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Uprawa drzew oleist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7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7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Uprawa roślin wykorzystywanych do produkcji napojów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8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8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prawa roślin przyprawowych i aromatycznych oraz roślin wykorzystywanych do produkcji leków i wyrobów farmaceutyczny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awa pozostałych roślin wieloletni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3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3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3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mnażanie roślin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ów i hodowla zwierząt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ów i hodowla bydła mlecznego</w:t>
            </w:r>
          </w:p>
        </w:tc>
      </w:tr>
      <w:tr>
        <w:trPr>
          <w:trHeight w:val="426" w:hRule="atLeast"/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ów i hodowla pozostałego bydła i bawołów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ów i hodowla koni i pozostałych zwierząt koniowat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4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4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ów i hodowla wielbłądów i zwierząt wielbłądowat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5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5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ów i hodowla owiec i kóz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6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6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ów i hodowla świń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7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7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ów i hodowla drobiu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ów i hodowla pozostałych zwierząt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5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5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5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wy rolne połączone z chowem i hodowlą zwierząt (działalność mieszana)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6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usługowa wspomagająca rolnictwo i następująca po zbiorach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6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6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ć usługowa wspomagająca produkcję roślinną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6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6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ć usługowa wspomagająca chów i hodowlę zwierząt gospodarski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6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6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ć usługowa następująca po zbiora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64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64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óbka nasion dla celów rozmnażania roślin</w:t>
            </w:r>
          </w:p>
        </w:tc>
      </w:tr>
      <w:tr>
        <w:trPr>
          <w:trHeight w:val="391" w:hRule="atLeast"/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7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7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7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owiectwo i pozyskiwanie zwierząt łownych, włączając działalność usługową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ŚNICTWO I POZYSKIWANIE DREWNA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ospodarka leśna i pozostała działalność leśna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wyłączeniem pozyskiwania produktów leśnych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2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2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yskiwanie drewna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.3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3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3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zyskiwanie dziko rosnących produktów leśnych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wyłączeniem drewna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.4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4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4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usługowa związana z leśnictwem 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YBACTWO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ybołówstwo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ybołówstwo w wodach morskich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ybołówstwo w wodach śródlądowych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ów i hodowla ryb oraz pozostałych organizmów wodnych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2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2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ów i hodowla ryb oraz pozostałych organizmów wodny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wodach morski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2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2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ów i hodowla ryb oraz pozostałych organizmów wod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wodach śródlądowy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CJA B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ÓRNICTWO I WYDOBYWANIE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OBYWANIE WĘGLA KAMIENNEGO I WĘGLA BRUNATNEGO (LIGNITU)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obywanie węgla kamiennego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2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2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obywanie węgla brunatnego (lignitu)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ÓRNICTWO ROPY NAFTOWEJ I GAZU ZIEMNEGO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órnictwo ropy naftowej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2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2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órnictwo gazu ziemnego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ÓRNICTWO RUD METALI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órnictwo rud żelaza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órnictwo rud metali nieżelaznych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2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2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órnictwo rud uranu i toru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2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2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órnictwo pozostałych rud metali nieżelaz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GÓRNICTWO I WYDOBYWANIE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obywanie kamienia, piasku i gliny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1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1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obywanie kamieni ozdobnych oraz kamienia dla potrzeb budownictwa, skał wapiennych, gipsu, kredy i łupków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1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1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obywanie żwiru i piasku; wydobywanie gliny i kaolinu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.9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órnictwo i wydobywanie, gdzie indziej niesklasyfikowane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9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9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dobywanie minerałów dla przemysłu chemiczneg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az do produkcji nawozów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9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9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Wydobywanie torfu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9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9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Wydobywanie soli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9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9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górnictwo i wydobywanie, gdzie indziej niesklasyfikowane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86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USŁUGOWA WSPOMAGAJĄCA GÓRNICTW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WYDOBYWA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usługowa wspomagająca eksploatację złóż ropy naftowej i gazu ziemnego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.9</w:t>
            </w:r>
          </w:p>
        </w:tc>
        <w:tc>
          <w:tcPr>
            <w:tcW w:w="836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90</w:t>
            </w:r>
          </w:p>
        </w:tc>
        <w:tc>
          <w:tcPr>
            <w:tcW w:w="1227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90.Z</w:t>
            </w:r>
          </w:p>
        </w:tc>
        <w:tc>
          <w:tcPr>
            <w:tcW w:w="5612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usługowa wspomagająca pozostałe górnictw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wydobywanie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CJA C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TWÓRSTWO PRZEMYSŁOWE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ARTYKUŁÓW SPOŻYWCZ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twarzanie i konserwowanie mięsa oraz produkcja wyrobów z mięs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twarzanie i konserwowanie mięsa, z wyłączeniem mięs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drobiu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twarzanie i konserwowanie mięsa z drobiu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cja wyrobów z mięsa, włączając wyroby z mięsa drobiowego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twarzanie i konserwowanie ryb, skorupiaków i mięczaków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3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twarzanie i konserwowanie owoców i warzyw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twarzanie i konserwowanie ziemniaków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soków z owoców i warzyw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przetwarzanie i konserwowanie owoców i warzyw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4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olejów i tłuszczów pochodzenia roślinn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zwierzęcego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olejów i pozostałych tłuszczów płyn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margaryny i podobnych tłuszczów jadal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5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twarzanie wyrobów mleczarskich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twórstwo mleka i wyrób serów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lodów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6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twarzanie produktów przemiału zbóż, skrobi i wyrobów skrobiowych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warzanie produktów przemiału zbóż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warzanie skrobi i wyrobów skrobiow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7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wyrobów piekarskich i mącznych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cja pieczywa; produkcja świeżych wyrobów ciastkarskich i ciastek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cja sucharów i herbatników; produkcja konserwowanych wyrobów ciastkarskich i ciastek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makaronów, klusek, kuskusu i podobnych wyrobów mączny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pozostałych artykułów spożywczych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cukru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kakao, czekolady i wyrobów cukiernicz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twórstwo herbaty i kawy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4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4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przypraw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5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5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warzanie gotowych posiłków i dań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6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6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artykułów spożywczych homogenizowanych i żywności dietetycznej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9</w:t>
            </w:r>
          </w:p>
        </w:tc>
        <w:tc>
          <w:tcPr>
            <w:tcW w:w="122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9.Z</w:t>
            </w:r>
          </w:p>
        </w:tc>
        <w:tc>
          <w:tcPr>
            <w:tcW w:w="561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pozostałych artykułów spożywczych, gdzie indziej niesklasyfikowana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9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gotowych paszy i karmy dla zwierzą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9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Produkcja gotowej paszy dla zwierząt gospodarski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9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gotowej karmy dla zwierząt domow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NAPOJÓW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0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napojów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tylowanie, rektyfikowanie i mieszanie alkoholi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win gronow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cydru i pozostałych win owocow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4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4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cja pozostałych niedestylowanych napojów fermentowanych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5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5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piwa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6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6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cja słodu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7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7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napojów bezalkoholowych; produkcja wód mineral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pozostałych wód butelkowany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.0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WYROBÓW TYTONIOWYCH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WYROBÓW TEKSTYL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gotowanie i przędzenie włókien tekstylnych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.A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przędzy bawełnianej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.B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przędzy wełnianej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.C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przędzy z włókien chemicz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.D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przędzy z pozostałych włókien tekstylnych, włączając produkcję ni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tkanin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.A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tkanin bawełnia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.B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tkanin wełnia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.C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tkanin z włókien chemicz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.D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pozostałych tkanin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3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ńczanie wyrobów włókiennicz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pozostałych wyrobów tekstyl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9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dzianin metrażow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3.9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gotowych wyrobów tekstylny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3.9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dywanów i chodników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3.94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4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wyrobów powroźniczych, lin, szpagatów i wyrobów sieciowy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3.95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5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włóknin i wyrobów wykonanych z włóknin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wyłączeniem odzieży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3.96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6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pozostałych technicznych i przemysłowych wyrobów tekstylny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3.9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cja pozostałych wyrobów tekstylnych, gdzie indziej niesklasyfikowana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ODZIEŻY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odzieży, z wyłączeniem wyrobów futrzarski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1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odzieży skórzanej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1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Produkcja odzieży roboczej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1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pozostałej odzieży wierzchniej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14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4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bielizny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1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odukcja pozostałej odzieży i dodatków do odzieży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2</w:t>
            </w:r>
          </w:p>
        </w:tc>
        <w:tc>
          <w:tcPr>
            <w:tcW w:w="8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0</w:t>
            </w:r>
          </w:p>
        </w:tc>
        <w:tc>
          <w:tcPr>
            <w:tcW w:w="122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0.Z</w:t>
            </w:r>
          </w:p>
        </w:tc>
        <w:tc>
          <w:tcPr>
            <w:tcW w:w="561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wyrobów futrzarski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3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odzieży dzianej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wyrobów pończosznicz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cja pozostałej odzieży dzianej </w:t>
            </w:r>
          </w:p>
        </w:tc>
      </w:tr>
      <w:tr>
        <w:trPr>
          <w:trHeight w:val="190" w:hRule="atLeast"/>
          <w:cantSplit w:val="true"/>
        </w:trPr>
        <w:tc>
          <w:tcPr>
            <w:tcW w:w="81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86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SKÓR I WYROBÓW ZE SKÓR WYPRAWIO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prawa skór, garbowanie; wyprawa i barwienie skór futerkowych; produkcja toreb bagażowych, toreb ręczn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podobnych wyrobów kaletniczych; produkcja wyrobów rymarski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z w:val="18"/>
                <w:szCs w:val="18"/>
              </w:rPr>
              <w:t>Wyprawa skór, garbowanie; wyprawa i barwienie skór futerkowych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toreb bagażowych, toreb ręcznych i podobnych wyrobów kaletniczych; produkcja wyrobów rymarski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obuwia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WYROBÓW Z DREWNA ORAZ KORKA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WYŁĄCZENIEM MEBLI; PRODUKCJA WYROBÓW ZE SŁOM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MATERIAŁÓW UŻYWANYCH DO WYPLATANIA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wyrobów tartacz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wyrobów z drewna, korka, słomy i materiałów używanych do wyplat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arkuszy fornirowych i płyt wykonanych na bazie drewna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cja gotowych parkietów podłogowych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pozostałych wyrobów stolarskich i ciesielskich dla budownictwa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4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4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opakowań drewnia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pozostałych wyrobów z drewna; produkcja wyrob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korka, słomy i materiałów używanych do wyplatania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PAPIERU I WYROBÓW Z PAPIERU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masy włóknistej, papieru i tektury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masy włóknistej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papieru i tektury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wyrobów z papieru i tektury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papieru falistego i tektury falistej oraz opakowa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papieru i tektury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cja artykułów gospodarstwa domowego, toaletowy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anitarny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artykułów piśmien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4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4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tapet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pozostałych wyrobów z papieru i tektury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IGRAFIA I REPRODUKCJA ZAPISANYCH NOŚNIKÓW INFORMACJ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ukowanie i działalność usługowa związana z poligrafią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kowanie gazet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zostałe drukowanie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8.1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ałalność usługowa związana z przygotowywaniem do druku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4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4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roligatorstwo i podobne usługi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produkcja zapisanych nośników informacji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TWARZANIE I PRZETWARZANIE KOKSU I PRODUKTÓW RAFINACJI ROPY NAFTOWE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twarzanie i przetwarzanie koksu</w:t>
            </w:r>
          </w:p>
        </w:tc>
      </w:tr>
      <w:tr>
        <w:trPr>
          <w:trHeight w:val="257" w:hRule="atLeast"/>
          <w:cantSplit w:val="true"/>
        </w:trPr>
        <w:tc>
          <w:tcPr>
            <w:tcW w:w="81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.2</w:t>
            </w:r>
          </w:p>
        </w:tc>
        <w:tc>
          <w:tcPr>
            <w:tcW w:w="8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0</w:t>
            </w:r>
          </w:p>
        </w:tc>
        <w:tc>
          <w:tcPr>
            <w:tcW w:w="122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0.Z</w:t>
            </w:r>
          </w:p>
        </w:tc>
        <w:tc>
          <w:tcPr>
            <w:tcW w:w="561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twarzanie i przetwarzanie produktów rafinacji ropy naftowej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CHEMIKALIÓW I WYROBÓW CHEMICZ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</w:t>
            </w:r>
          </w:p>
        </w:tc>
        <w:tc>
          <w:tcPr>
            <w:tcW w:w="8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dukcja podstawowych chemikaliów, nawozów i związków azotowych, tworzyw sztucznych i kauczuku syntetyczneg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 formach podstawow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gazów technicz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barwników i pigmentów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pozostałych podstawowych chemikaliów nieorganiczny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pozostałych podstawowych chemikaliów organiczny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5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5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nawozów i związków azotow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6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6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tworzyw sztucznych w formach podstawow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7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7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Produkcja kauczuku syntetycznego w formach podstawow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pestycydów i pozostałych środków agrochemicz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3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farb, lakierów i podobnych powłok, farb drukarskich i mas uszczelniając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4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mydła i detergentów, środków myjąc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czyszczących, wyrobów kosmetycznych i toaletow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mydła i detergentów, środków myjących i czyszczący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wyrobów kosmetycznych i toaletow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5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pozostałych wyrobów chemicz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materiałów wybuchow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klejów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olejków eterycz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pozostałych wyrobów chemicznych, gdzie indziej niesklasyfikowana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6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włókien chemicz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PODSTAWOWYCH SUBSTANCJI FARMACEUTYCZNYCH ORAZ LEKÓW I POZOSTAŁYCH WYROBÓW FARMACEUTYCZNYCH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podstawowych substancji farmaceutycz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leków i pozostałych wyrobów farmaceutycz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WYROBÓW Z GUMY I TWORZYW SZTUCZ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dukcja wyrobów z gumy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cja opon i dętek z gumy; bieżnikowanie i regenerowanie opon z gumy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dukcja pozostałych wyrobów z gumy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wyrobów z tworzyw sztucz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płyt, arkuszy, rur i kształtowników z tworzyw sztuczny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opakowań z tworzyw sztucz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wyrobów dla budownictwa z tworzyw sztucz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pozostałych wyrobów z tworzyw sztucznych</w:t>
            </w:r>
          </w:p>
        </w:tc>
      </w:tr>
      <w:tr>
        <w:trPr>
          <w:trHeight w:val="477" w:hRule="atLeast"/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WYROBÓW Z POZOSTAŁYCH MINERALNYCH SUROWCÓW NIEMETALICZ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szkła i wyrobów ze szkła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szkła płaskiego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owanie i obróbka szkła płaskiego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szkła gospodarczego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4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4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włókien szkla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i obróbka pozostałego szkła, włączając szkło techniczne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wyrobów ogniotrwał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3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ceramicznych materiałów budowlanych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ceramicznych kafli i płytek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cegieł, dachówek i materiałów budowlanych, z wypalanej gliny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4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dukcja pozostałych wyrobów z porcelany i ceramiki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ceramicznych wyrobów stołowych i ozdob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cja ceramicznych wyrobów sanitarnych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ceramicznych izolatorów i osłon izolacyj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4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4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cja pozostałych technicznych wyrobów ceramicznych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pozostałych wyrobów ceramiczny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5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cementu, wapna i gipsu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cementu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wapna i gipsu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6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dukcja wyrobów z betonu, cementu i gipsu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wyrobów budowlanych z betonu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wyrobów budowlanych z gipsu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masy betonowej prefabrykowanej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4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4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zaprawy murarskiej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5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5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dukcja cementu wzmocnionego włóknem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cja pozostałych wyrobów z betonu, gipsu i cementu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7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ięcie, formowanie i wykańczanie kamienia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9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dukcja wyrobów ściernych i pozostałych wyrobów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mineralnych surowców niemetalicznych, gdzie indziej niesklasyfikowa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wyrobów ścier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9</w:t>
            </w:r>
          </w:p>
        </w:tc>
        <w:tc>
          <w:tcPr>
            <w:tcW w:w="122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9.Z</w:t>
            </w:r>
          </w:p>
        </w:tc>
        <w:tc>
          <w:tcPr>
            <w:tcW w:w="561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pozostałych wyrobów z mineralnych surowców niemetalicznych, gdzie indziej niesklasyfikowana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METALI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surówki, żelazostopów, żeliwa i stali oraz wyrobów hutnicz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rur, przewodów, kształtowników zamknięt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łączników, ze stali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3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pozostałych wyrobów ze stali poddanej wstępnej obrób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cja prętów ciągnionych na zimno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wyrobów płaskich walcowanych na zimno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wyrobów formowanych na zimno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4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4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drutu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dukcja metali szlachetnych i innych metali nieżelazn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1</w:t>
            </w:r>
          </w:p>
        </w:tc>
        <w:tc>
          <w:tcPr>
            <w:tcW w:w="122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1.Z</w:t>
            </w:r>
          </w:p>
        </w:tc>
        <w:tc>
          <w:tcPr>
            <w:tcW w:w="561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metali szlachet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aluminium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2.A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aluminium hutniczego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2.B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wyrobów z aluminium i stopów aluminium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ołowiu, cynku i cyny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4.44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4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miedzi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5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5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pozostałych metali nieżelaz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6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6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warzanie paliw jądrow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5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lewnictwo metali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lewnictwo żeliwa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lewnictwo staliwa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Odlewnictwo metali lekki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4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lewnictwo pozostałych metali nieżelaz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4.A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lewnictwo miedzi i stopów miedzi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4.B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lewnictwo pozostałych metali nieżelaznych, gdzie indziej niesklasyfikowane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METALOWYCH WYROBÓW GOTOWYCH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WYŁĄCZENIEM MASZYN I URZĄDZE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metalowych elementów konstrukcyj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.11.Z 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konstrukcji metalowych i ich części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metalowych elementów stolarki budowlanej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zbiorników, cystern i pojemników metalow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grzejników i kotłów centralnego ogrzewania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pozostałych zbiorników, cystern i pojemników metalowy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3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wytwornic pary, z wyłączeniem kotłów do centralnego ogrzewania gorącą wod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4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broni i amunicji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5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ucie, prasowanie, wytłaczanie i walcowanie metali; metalurgia proszk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6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róbka metali i nakładanie powłok na metale;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sz w:val="18"/>
                <w:szCs w:val="18"/>
              </w:rPr>
              <w:t>obróbka mechaniczna elementów metalow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óbka metali i nakładanie powłok na metale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óbka mechaniczna elementów metalow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7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wyrobów nożowniczych, sztućców, narzędz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wyrobów metalowych ogólnego przeznacze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wyrobów nożowniczych i sztućców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zamków i zawiasów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narzędzi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9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pozostałych gotowych wyrobów metalow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pojemników metalow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cja opakowań z metali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cja wyrobów z drutu, łańcuchów i sprężyn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4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4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złączy i śrub</w:t>
            </w:r>
          </w:p>
        </w:tc>
      </w:tr>
      <w:tr>
        <w:trPr>
          <w:trHeight w:val="474" w:hRule="atLeast"/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pozostałych gotowych wyrobów metalowych, gdzie indziej niesklasyfikowana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KOMPUTERÓW, WYROBÓW ELEKTRONICZNYCH I OPTYCZNYCH</w:t>
            </w:r>
          </w:p>
        </w:tc>
      </w:tr>
      <w:tr>
        <w:trPr>
          <w:trHeight w:val="335" w:hRule="atLeast"/>
          <w:cantSplit w:val="true"/>
        </w:trPr>
        <w:tc>
          <w:tcPr>
            <w:tcW w:w="81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1</w:t>
            </w:r>
          </w:p>
        </w:tc>
        <w:tc>
          <w:tcPr>
            <w:tcW w:w="8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elektronicznych elementów i obwodów drukowanych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elementów elektronicz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elektronicznych obwodów drukowa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komputerów i urządzeń peryferyj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3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sprzętu (tele)komunikacyjnego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4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elektronicznego sprzętu powszechnego użytku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instrumentów i przyrządów pomiarowych, kontrolnych i nawigacyjnych; produkcja zegarków i zegar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cja instrumentów i przyrządów pomiarowych, kontrolny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nawigacyjny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zegarków i zegarów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6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urządzeń napromieniowujących, sprzętu elektromedycznego i elektroterapeutyczn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7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instrumentów optycznych i sprzętu fotograficzn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8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magnetycznych i optycznych niezapisanych nośników informacj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URZĄDZEŃ ELEKTRYCZ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elektrycznych silników, prądnic, transformatorów, aparatury rozdzielczej i sterowniczej energii elektryczne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elektrycznych silników, prądnic i transformatorów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aparatury rozdzielczej i sterowniczej energii elektrycznej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baterii i akumulatorów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3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izolowanych przewodów i kabli oraz sprzętu instalacyjn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kabli światłowodow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cja pozostałych elektronicznych i elektrycznych przewodó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abli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sprzętu instalacyjnego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4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elektrycznego sprzętu oświetleniowego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5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sprzętu gospodarstwa domowego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elektrycznego sprzętu gospodarstwa domowego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nieelektrycznego sprzętu gospodarstwa domowego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9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pozostałego sprzętu elektrycznego</w:t>
            </w:r>
          </w:p>
        </w:tc>
      </w:tr>
      <w:tr>
        <w:trPr>
          <w:trHeight w:val="366" w:hRule="atLeast"/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MASZYN I URZĄDZEŃ, GDZIE INDZIEJ NIESKLASYFIKOWA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maszyn ogólnego przeznaczenia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silników i turbin, z wyłączeniem silników lotniczych, samochodowych i motocyklowy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cja sprzętu i wyposażenia do napędu hydrauliczneg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 pneumatycznego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pozostałych pomp i sprężarek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4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4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Produkcja pozostałych kurków i zaworów</w:t>
            </w:r>
          </w:p>
        </w:tc>
      </w:tr>
      <w:tr>
        <w:trPr>
          <w:trHeight w:val="474" w:hRule="atLeast"/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5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5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łożysk, kół zębatych, przekładni zębatych i elementów napędow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pozostałych maszyn ogólnego przeznaczenia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8.2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pieców, palenisk i palników piecow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urządzeń dźwigowych i chwytaków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3</w:t>
            </w:r>
          </w:p>
        </w:tc>
        <w:tc>
          <w:tcPr>
            <w:tcW w:w="122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3.Z</w:t>
            </w:r>
          </w:p>
        </w:tc>
        <w:tc>
          <w:tcPr>
            <w:tcW w:w="561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maszyn i sprzętu biurowego, z wyłączeniem komputerów i urządzeń peryferyjny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4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4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narzędzi ręcznych mechanicz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5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5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przemysłowych urządzeń chłodniczych i wentylacyjny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pozostałych maszyn ogólnego przeznaczenia, gdzie indziej niesklasyfikowana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.3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maszyn dla rolnictwa i leśnictwa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.4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dukcja maszyn i narzędzi mechanicznych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maszyn do obróbki metalu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pozostałych narzędzi mechaniczny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.9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pozostałych maszyn specjalnego przeznaczenia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maszyn dla metalurgii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Produkcja maszyn dla górnictwa i do wydobywania oraz budownictwa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cja maszyn stosowanych w przetwórstwie żywności, tytoni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 produkcji napojów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4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4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cja maszyn dla przemysłu tekstylnego, odzieżoweg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kórzanego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5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5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maszyn dla przemysłu papierniczego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6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6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maszyn do obróbki gumy lub tworzyw sztucznych oraz wytwarzania wyrobów z tych materiałów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pozostałych maszyn specjalnego przeznaczenia, gdzie indziej niesklasyfikowana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DUKCJA POJAZDÓW SAMOCHODOWYCH, PRZYCZEP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NACZEP, Z WYŁĄCZENIEM MOTOCYK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pojazdów samochodowych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z wyłączeniem motocykli</w:t>
            </w:r>
          </w:p>
        </w:tc>
      </w:tr>
      <w:tr>
        <w:trPr>
          <w:trHeight w:val="228" w:hRule="atLeast"/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0.A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silników do pojazdów samochodowych (z wyłączeniem motocykli) oraz do ciągników rolniczy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0.B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samochodów osobow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0.C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autobusów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0.D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pojazdów samochodowych przeznaczonych do przewozu towarów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0.E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pozostałych pojazdów samochodowych, z wyłączeniem motocykli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nadwozi do pojazdów silnikowych; produkcja przyczep i nacze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.3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dukcja części i akcesoriów do pojazdów silnikow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cja wyposażenia elektrycznego i elektronicznego do pojazdów silnikowych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dukcja pozostałych części i akcesoriów do pojazdów silnikowych, z wyłączeniem motocykli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1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  <w:tc>
          <w:tcPr>
            <w:tcW w:w="86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POZOSTAŁEGO SPRZĘTU TRANSPORTOW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statków i łodzi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statków i konstrukcji pływając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łodzi wycieczkowych i sportow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lokomotyw kolejowych oraz taboru szynowego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.3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0.3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dukcja statków powietrznych, statków kosmiczn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podobnych maszy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.4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wojskowych pojazdów bojowych</w:t>
            </w:r>
          </w:p>
        </w:tc>
      </w:tr>
      <w:tr>
        <w:trPr>
          <w:trHeight w:val="474" w:hRule="atLeast"/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.9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sprzętu transportowego, gdzie indziej niesklasyfikowana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Produkcja motocykli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rowerów i wózków inwalidzki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pozostałego sprzętu transportowego, gdzie indziej niesklasyfikowana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.0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MEBLI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mebli biurowych i sklepow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mebli kuchen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materaców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pozostałych mebli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A PRODUKCJA WYROB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wyrobów jubilerskich, biżuterii i podobnych wyrob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Produkcja monet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wyrobów jubilerskich i podob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sztucznej biżuterii i wyrobów podob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instrumentów muzycz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.3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sprzętu sportowego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.4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gier i zabawek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.5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urządzeń, instrumentów oraz wyrobów medycznych, włączając dentystycz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.9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cja wyrobów, gdzie indziej niesklasyfikowana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cja mioteł, szczotek i pędzli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Produkcja pozostałych wyrobów, gdzie indziej niesklasyfikowana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PRAWA, KONSERWACJA I INSTALOWANIE MASZYN I URZĄDZE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prawa i konserwacja metalowych wyrobów gotowych, maszyn i urządze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aprawa i konserwacja metalowych wyrobów gotowych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prawa i konserwacja maszyn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Naprawa i konserwacja urządzeń elektronicznych i optycz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4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4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Naprawa i konserwacja urządzeń elektrycz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5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5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rawa i konserwacja statków i łodzi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6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6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rawa i konserwacja statków powietrznych i statków kosmiczny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7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7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rawa i konserwacja pozostałego sprzętu transportowego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Naprawa i konserwacja pozostałego sprzętu i wyposażenia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3.2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nstalowanie maszyn przemysłowych, sprzętu i wyposażenia</w:t>
            </w:r>
          </w:p>
        </w:tc>
      </w:tr>
      <w:tr>
        <w:trPr>
          <w:trHeight w:val="743" w:hRule="atLeast"/>
          <w:cantSplit w:val="true"/>
        </w:trPr>
        <w:tc>
          <w:tcPr>
            <w:tcW w:w="1685" w:type="dxa"/>
            <w:gridSpan w:val="2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CJA D</w:t>
            </w:r>
          </w:p>
        </w:tc>
        <w:tc>
          <w:tcPr>
            <w:tcW w:w="7675" w:type="dxa"/>
            <w:gridSpan w:val="3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TWARZANIE I ZAOPATRYWANIE W ENERGIĘ ELEKTRYCZNĄ, GAZ, PARĘ WODNĄ, GORĄCĄ WODĘ I POWIETRZE DO UKŁADÓW KLIMATYZACYJ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TWARZANIE I ZAOPATRYWANIE W ENERGIĘ ELEKTRYCZNĄ, GAZ, PARĘ WODNĄ, GORĄCĄ WODĘ I POWIETRZE DO UKŁADÓW KLIMATYZACYJ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sz w:val="18"/>
                <w:szCs w:val="18"/>
              </w:rPr>
              <w:t>35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twarzanie, przesyłanie, dystrybucja i handel energią elektryczn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warzanie energii elektrycznej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syłanie energii elektrycznej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strybucja energii elektrycznej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4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4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ndel energią elektryczną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twarzanie paliw gazowych; dystrybucja i handel paliwami gazowymi w systemie sieciowym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warzanie paliw gazow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strybucja paliw gazowych w systemie sieciowym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ndel paliwami gazowymi w systemie sieciowym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.3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twarzanie i zaopatrywanie w parę wodną, gorącą wodę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powietrze do układów klimatyzacyj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CJA E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STAWA WODY; GOSPODAROWANIE ŚCIEKAMI I ODPADAMI ORAZ DZIAŁALNOŚĆ ZWIĄZANA Z REKULTYWACJĄ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.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0.Z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BÓR, UZDATNIANIE I DOSTARCZANIE WODY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.0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PROWADZANIE I OCZYSZCZANIE ŚCIEKÓW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ZWIĄZANA ZE ZBIERANIEM, PRZETWARZANIEM I UNIESZKODLIWIANIEM ODPADÓW; ODZYSK SUROWC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bieranie odpadów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eranie odpadów innych niż niebezpieczne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eranie odpadów niebezpiecz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twarzanie i unieszkodliwianie odpadów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8.2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bróbka i usuwani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dpadów innych niż niebezpieczne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twarzanie i unieszkodliwianie odpadów niebezpiecz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.3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zysk surowców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taż wyrobów zużyt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dzysk surowców z materiałów segregowanych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.0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0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0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ZWIĄZANA Z REKULTYWACJĄ I POZOSTAŁA DZIAŁALNOŚĆ USŁUGOWA ZWIĄZANA Z GOSPODARKĄ ODPADAM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CJA F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DOWNICTWO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BOTY BUDOWLANE ZWIĄZANE ZE WZNOSZENIEM BUDYNK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1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alizacja projektów budowlanych związanych ze wznoszeniem budynków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1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oboty budowlane związane ze wznoszeniem budynków mieszkalnych i niemieszkal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2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BOTY ZWIĄZANE Z BUDOWĄ OBIEKTÓW INŻYNIERII LĄDOWEJ I WODNE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2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boty związane z budową dróg kołowych i szynowych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oty związane z budową dróg i autostrad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Roboty związane z budową dróg szynowych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 kolei podziemnej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Roboty związane z budową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ostów i tuneli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2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boty związane z budową rurociągów, linii telekomunikacyjnych i elektroenergetyczn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oty związane z budową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urociągów przesyłowych i sieci rozdzielcz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2</w:t>
            </w:r>
          </w:p>
        </w:tc>
        <w:tc>
          <w:tcPr>
            <w:tcW w:w="122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2.Z</w:t>
            </w:r>
          </w:p>
        </w:tc>
        <w:tc>
          <w:tcPr>
            <w:tcW w:w="561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oty związane z budową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linii telekomunikacyjny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 elektroenergetycznych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2.9</w:t>
            </w:r>
          </w:p>
        </w:tc>
        <w:tc>
          <w:tcPr>
            <w:tcW w:w="8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boty związane z budową pozostałych obiektów inżynierii lądowej i wodne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9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9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boty związane z budową obiektów inżynierii wodnej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9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9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oty związane z budową pozostałych obiektów inżynierii lądowej i wodnej, gdzie indziej niesklasyfikowane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3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BOTY BUDOWLANE SPECJALISTYCZNE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3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biórka i przygotowanie terenu pod budowę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biórka i burzenie obiektów budowla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gotowanie terenu pod budowę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ywanie wykopów i wierceń geologiczno-inżynierski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3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onywanie instalacji elektrycznych, wodno-kanalizacyjnych i pozostałych instalacji budowlan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ywanie instalacji elektrycz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ywanie instalacji wodno-kanalizacyjnych, cieplnych, gazowych i klimatyzacyj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ywanie pozostałych instalacji budowla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3.3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ywanie robót budowlanych wykończeniow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nkowanie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Zakładanie stolarki budowlanej</w:t>
            </w:r>
          </w:p>
        </w:tc>
      </w:tr>
      <w:tr>
        <w:trPr>
          <w:trHeight w:val="296" w:hRule="atLeast"/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adzkarstwo; tapetowanie i oblicowywanie ścian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4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4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lowanie i szklenie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ywanie pozostałych robót budowlanych wykończeniowy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3.9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specjalistyczne roboty budowlane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9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9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ywanie konstrukcji i pokryć dachow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9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9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zostałe specjalistyczne roboty budowlane, gdzie indziej niesklasyfikowane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CJA G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NDEL HURTOWY I DETALICZNY; NAPRAWA POJAZDÓW SAMOCHODOWYCH, WŁĄCZAJĄC MOTOCYKLE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ANDEL HURTOWY I DETALICZNY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OJAZDAMI SAMOCHODOWYMI; NAPRAWA POJAZDÓW SAMOCHODOW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rzedaż hurtowa i detaliczna pojazdów samochodowych, z wyłączeniem motocyk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przedaż hurtowa i detaliczna samochodów osobowych i furgonetek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5.1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rzedaż hurtowa i detaliczna pozostałych pojazdów samochodowych, z wyłączeniem motocykli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onserwacja i naprawa pojazdów samochodowych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wyłączeniem motocyk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.3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rzedaż hurtowa i detaliczn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części i akcesoriów do pojazdów samochodowych, z wyłączeniem motocyk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hurtowa części i akcesoriów do pojazdów samochodowych, z wyłączeniem motocykli</w:t>
            </w:r>
          </w:p>
        </w:tc>
      </w:tr>
      <w:tr>
        <w:trPr>
          <w:trHeight w:val="347" w:hRule="atLeast"/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detaliczna części i akcesoriów do pojazdów samochodowych, z wyłączeniem motocykli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.4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przedaż hurtowa i detaliczna motocykli, ich napraw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konserwacja  oraz sprzeda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hurtowa i detaliczna części i akcesoriów do ni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6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ANDEL HURTOWY, Z WYŁĄCZENIEM HANDLU POJAZDAMI SAMOCHODOWYM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6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rzedaż hurtowa realizowana na zlecenie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1</w:t>
            </w:r>
          </w:p>
        </w:tc>
        <w:tc>
          <w:tcPr>
            <w:tcW w:w="122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1.Z</w:t>
            </w:r>
          </w:p>
        </w:tc>
        <w:tc>
          <w:tcPr>
            <w:tcW w:w="561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ałalność agentów zajmujących się sprzedażą płodów rolnych, żywych zwierząt, surowców dla przemysłu tekstylneg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półproduktów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ałalność agentów zajmujących się sprzedażą paliw, rud, metal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chemikaliów przemysłowy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ałalność agentów zajmujących się sprzedażą drewn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materiałów budowlany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4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4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ć agentów zajmujących się sprzedażą maszyn, urządzeń przemysłowych, statków i samolotów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6.15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5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ć agentów zajmujących się sprzedażą mebli, artykułów gospodarstwa domowego i drobnych wyrobów metalowy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6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6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ć agentów zajmujących się sprzedażą wyrobów tekstylnych, odzieży, wyrobów futrzarskich, obuwia i artykułów skórzany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7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7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ałalność agentów zajmujących się sprzedażą żywności, napojów i wyrobów tytoniowych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8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8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ałalność agentów specjalizujących się w sprzedaży pozostałych określonych towarów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ć agentów zajmujących się sprzedażą towarów różnego rodzaju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6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rzedaż hurtowa płodów rolnych i żywych zwierząt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hurtowa zboża, nieprzetworzonego tytoniu, nasion i pasz dla zwierząt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hurtowa kwiatów i roślin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hurtowa żywych zwierząt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4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4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rzedaż hurtowa skór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6.3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rzedaż hurtowa żywności, napojów i wyrobów tytoniow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hurtowa owoców i warzyw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hurtowa mięsa i wyrobów z mięsa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rzedaż hurtowa mleka, wyrobów mleczarskich, jaj, olejó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tłuszczów jadalny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4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hurtowa napojów alkoholowych i bezalkoholow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4.A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hurtowa napojów alkoholow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4.B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hurtowa napojów bezalkoholow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5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5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hurtowa wyrobów tytoniow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6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6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rzedaż hurtowa cukru, czekolady, wyrobów cukierniczych i piekarskich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7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7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hurtowa herbaty, kawy, kakao i przypraw</w:t>
            </w:r>
          </w:p>
        </w:tc>
      </w:tr>
      <w:tr>
        <w:trPr>
          <w:trHeight w:val="362" w:hRule="atLeast"/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8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8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rzedaż hurtowa pozostałej żywności, włączając ryby, skorupiak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mięczaki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rzedaż hurtowa niewyspecjalizowana żywności, napojó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wyrobów tytoniowy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6.4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rzedaż hurtowa artykułów użytku domowego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hurtowa wyrobów tekstyl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hurtowa odzieży i obuwia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rzedaż hurtowa elektrycznych artykułów użytku domowego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4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4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rzedaż hurtowa wyrobów porcelanowych, ceramiczny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zklanych oraz środków czyszczących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5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5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hurtowa perfum i kosmetyków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6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6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hurtowa wyrobów farmaceutycznych i medycz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7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7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hurtowa mebli, dywanów i sprzętu oświetleniowego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8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8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hurtowa zegarków, zegarów i biżuterii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hurtowa pozostałych artykułów użytku domowego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6.5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rzedaż hurtowa narzędzi technologii informacyjne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i komunikacyjn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rzedaż hurtowa komputerów, urządzeń peryferyjny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oprogramowania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hurtowa sprzętu elektronicznego i telekomunikacyjnego oraz części do niego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6.6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rzedaż hurtowa maszyn, urządzeń i dodatkowego wyposaże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6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6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hurtowa maszyn i urządzeń rolniczych oraz dodatkowego wyposażenia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6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6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hurtowa obrabiarek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6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6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hurtowa maszyn wykorzystywanych w górnictwie, budownictwie oraz inżynierii lądowej i wodnej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64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64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rzedaż hurtowa maszyn dla przemysłu tekstylnego oraz maszyn do szycia i maszyn dziewiarskich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65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65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hurtowa mebli biurow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66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66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hurtowa pozostałych maszyn i urządzeń biurow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6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6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rzedaż hurtowa pozostałych maszyn i urządzeń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6.7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została wyspecjalizowana sprzedaż hurtowa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7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7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hurtowa paliw i produktów pochodny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7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7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hurtowa metali i rud metali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7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7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hurtowa drewna, materiałów budowlanych i wyposażenia sanitarnego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74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74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rzedaż hurtowa wyrobów metalowych oraz sprzęt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dodatkowego wyposażenia hydraulicznego i grzejnego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75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75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hurtowa wyrobów chemicz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76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76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hurtowa pozostałych półproduktów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77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77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hurtowa odpadów i złomu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6.9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9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9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rzedaż hurtowa niewyspecjalizowana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7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HANDEL DETALICZNY, Z WYŁĄCZENIEM HANDLU DETALICZNEGO POJAZDAMI SAMOCHODOWYM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7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rzedaż detaliczna prowadzona w niewyspecjalizowanych sklepa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detaliczna prowadzona w niewyspecjalizowanych sklepach z przewagą żywności, napojów i wyrobów tytoniowy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a sprzedaż detaliczna prowadzona w niewyspecjalizowanych sklepa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7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rzedaż detaliczna żywności, napojów i wyrobów tytoniowych prowadzona w wyspecjalizowanych sklepa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rzedaż detaliczna owoców i warzyw prowadzona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8"/>
                <w:szCs w:val="18"/>
              </w:rPr>
              <w:t>w wyspecjalizowanych sklepach</w:t>
            </w:r>
          </w:p>
        </w:tc>
      </w:tr>
      <w:tr>
        <w:trPr>
          <w:trHeight w:val="527" w:hRule="atLeast"/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rzedaż detaliczna mięsa i wyrobów z mięsa prowadzona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8"/>
                <w:szCs w:val="18"/>
              </w:rPr>
              <w:t>w wyspecjalizowanych sklepa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rzedaż detaliczna ryb, skorupiaków i mięczaków prowadzon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wyspecjalizowanych sklepach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4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4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rzedaż detaliczna pieczywa, ciast, wyrobów ciastkarski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cukierniczych prowadzona w wyspecjalizowanych sklepa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5</w:t>
            </w:r>
          </w:p>
        </w:tc>
        <w:tc>
          <w:tcPr>
            <w:tcW w:w="122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5.Z</w:t>
            </w:r>
          </w:p>
        </w:tc>
        <w:tc>
          <w:tcPr>
            <w:tcW w:w="561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detaliczna napojów alkoholowych i bezalkoholowych prowadzona w wyspecjalizowanych sklepach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6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6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rzedaż detaliczna wyrobów tytoniowych prowadzon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wyspecjalizowanych sklepa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9</w:t>
            </w:r>
          </w:p>
        </w:tc>
        <w:tc>
          <w:tcPr>
            <w:tcW w:w="122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9.Z</w:t>
            </w:r>
          </w:p>
        </w:tc>
        <w:tc>
          <w:tcPr>
            <w:tcW w:w="561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rzedaż detaliczna pozostałej żywności prowadzona w wyspecjalizowanych sklepach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7.3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0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przedaż detaliczna paliw do pojazdów silnikow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 stacjach pali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7.4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przedaż detaliczna narzędzi technologii informacyjnej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 komunikacyjnej prowadzona w wyspecjalizowanych sklepa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rzedaż detaliczna komputerów, urządzeń peryferyjny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oprogramowania prowadzona w wyspecjalizowanych sklepa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rzedaż detaliczna sprzętu telekomunikacyjnego prowadzon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wyspecjalizowanych sklepach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detaliczna sprzętu audiowizualnego prowadzon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wyspecjalizowanych sklepa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7.5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rzedaż detaliczna artykułów użytku domowego prowadzona w wyspecjalizowanych sklepa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5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5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rzedaż detaliczna wyrobów tekstylnych prowadzon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wyspecjalizowanych sklepa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5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5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detaliczna drobnych wyrobów metalowych, farb i szkła prowadzona w wyspecjalizowanych sklepach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5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5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detaliczna dywanów, chodników i innych pokryć podłogowych oraz pokryć ściennych prowadzona w wyspecjalizowanych sklepach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54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54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detaliczna elektrycznego sprzętu gospodarstwa domowego prowadzona w wyspecjalizowanych sklepa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5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5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detaliczna mebli, sprzętu oświetleniowego i pozostałych artykułów użytku domowego prowadzona w wyspecjalizowanych sklepa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7.6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przedaż detaliczna wyrobów związanych z kulturą i rekreacją prowadzona w wyspecjalizowanych sklepa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6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6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detaliczna książek prowadzona w wyspecjalizowanych sklepa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6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6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rzedaż detaliczna gazet i artykułów piśmiennych prowadzon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wyspecjalizowanych sklepach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6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6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detaliczna nagrań dźwiękowych i audiowizualnych prowadzona w wyspecjalizowanych sklepach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64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64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rzedaż detaliczna sprzętu sportowego prowadzon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wyspecjalizowanych sklepach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65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65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rzedaż detaliczna gier i zabawek prowadzon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wyspecjalizowanych sklepach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7.7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przedaż detaliczna pozostałych wyrobów prowadzona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wyspecjalizowanych sklepa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7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7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przedaż detaliczna odzieży prowadzona w wyspecjalizowanych sklepa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7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7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rzedaż detaliczna obuwia i wyrobów skórzanych prowadzon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wyspecjalizowanych sklepa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7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7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rzedaż detaliczna wyrobów farmaceutycznych prowadzon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wyspecjalizowanych sklepa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74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74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detaliczna wyrobów medycznych, włączając ortopedyczne, prowadzona w wyspecjalizowanych sklepa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75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75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detaliczna kosmetyków i artykułów toaletowych prowadzona w wyspecjalizowanych sklepa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76</w:t>
            </w:r>
          </w:p>
        </w:tc>
        <w:tc>
          <w:tcPr>
            <w:tcW w:w="122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76.Z</w:t>
            </w:r>
          </w:p>
        </w:tc>
        <w:tc>
          <w:tcPr>
            <w:tcW w:w="561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rzedaż detaliczna kwiatów, roślin, nasion, nawozów, żywych zwierząt domowych, karmy dla zwierząt domowych prowadzon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wyspecjalizowanych sklepa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6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77</w:t>
            </w:r>
          </w:p>
        </w:tc>
        <w:tc>
          <w:tcPr>
            <w:tcW w:w="122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77.Z</w:t>
            </w:r>
          </w:p>
        </w:tc>
        <w:tc>
          <w:tcPr>
            <w:tcW w:w="561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detaliczna zegarków, zegarów i biżuterii prowadzon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wyspecjalizowanych sklepa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78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78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rzedaż detaliczna pozostałych nowych wyrobów prowadzon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wyspecjalizowanych sklepa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7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7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rzedaż detaliczna artykułów używanych prowadzon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wyspecjalizowanych sklepa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7.8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rzedaż detaliczna prowadzona na straganach i targowiska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8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8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detaliczna żywności, napojów i wyrobów tytoniowych prowadzona na straganach i targowiska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8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8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detaliczna wyrobów tekstylnych, odzieży i obuwia prowadzona na straganach i targowiska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8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8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rzedaż detaliczna pozostałych wyrobów prowadzon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straganach i targowiska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7.9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rzedaż detaliczna prowadzona poza siecią sklepową, straganami i targowiskam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9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9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edaż detaliczna prowadzona przez domy sprzedaży wysyłkowej lub Internet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9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9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a sprzedaż detaliczna prowadzona poza siecią sklepową, straganami i targowiskami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CJA H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 I GOSPODARKA MAGAZYNOWA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NSPORT LĄDOWY ORAZ TRANSPORT RUROCIĄGOW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9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nsport kolejowy pasażerski międzymiastowy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9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nsport kolejowy towarów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9.3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zostały transport lądowy pasażerski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ransport lądowy pasażerski, miejski i podmiejski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ałalność taksówek osobowych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y transport lądowy pasażerski, gdzie indziej niesklasyfikowany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9.4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nsport drogowy towarów oraz działalność usługowa związana z przeprowadzkam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 drogowy towarów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Działalność usługowa związana z przeprowadzkami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9.5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5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nsport rurociągowy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50.A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 rurociągami paliw gazow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50.B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 rurociągowy pozostałych towarów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NSPORT WODNY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nsport morski i przybrzeżny pasażerski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ransport morski i  przybrzeżny towarów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.3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ransport wodny śródlądowy pasażerski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.4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4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4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nsport wodny śródlądowy towarów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1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NSPORT LOTNICZY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1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nsport lotniczy pasażerski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1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nsport lotniczy towarów i transport kosmiczny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 lotniczy towarów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 kosmiczny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2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GAZYNOWANIE I DZIAŁALNOŚĆ USŁUGOWA WSPOMAGAJĄCA TRANSPORT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2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gazynowanie i przechowywanie towarów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0.A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gazynowanie i przechowywanie paliw gazow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0.B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gazynowanie i przechowywanie pozostałych towarów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2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usługowa wspomagająca transport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ć usługowa wspomagająca transport lądowy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ć usługowa wspomagająca transport wodny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2.A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ć usługowa wspomagająca transport morski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2.B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ć usługowa wspomagająca transport śródlądowy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ć usługowa wspomagająca transport lotniczy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4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ładunek towarów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4.A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Przeładunek towarów w portach morski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4.B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Przeładunek towarów w portach śródlądow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4.C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Przeładunek towarów w pozostałych punktach przeładunkow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została działalność usługowa wspomagająca transport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9.A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ć morskich agencji transportow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9.B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ć śródlądowych agencji transportow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9.C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ć pozostałych agencji transportow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3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POCZTOWA I KURIERSKA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3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pocztowa objęta obowiązkiem świadczenia usług powszechnych (operatora publicznego)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3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a działalność pocztowa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i kurierska</w:t>
            </w:r>
          </w:p>
        </w:tc>
      </w:tr>
      <w:tr>
        <w:trPr>
          <w:cantSplit w:val="true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CJA I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LNOŚĆ ZWIĄZANA Z ZAKWATEROWANIEM I USŁUGAMI GASTRONOMICZNYMI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WATEROWANIE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otele i podobne obiekty zakwaterowania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iekty noclegowe turystyczne i miejsca krótkotrwałego zakwaterowania 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.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3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3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la kempingowe (włączając pola dla pojazdów kempingowych) i pola namiotowe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.9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9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9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zostałe zakwaterowanie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USŁUGOWA ZWIĄZANA Z WYŻYWIENIEM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56.1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tauracje i pozostałe placówki gastronomiczne</w:t>
            </w:r>
          </w:p>
        </w:tc>
      </w:tr>
      <w:tr>
        <w:trPr>
          <w:trHeight w:val="240" w:hRule="atLeast"/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0.A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tauracje i inne stałe placówki gastronomiczne</w:t>
            </w:r>
          </w:p>
        </w:tc>
      </w:tr>
      <w:tr>
        <w:trPr>
          <w:trHeight w:val="158" w:hRule="atLeast"/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0.B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chome placówki gastronomiczne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gotowywanie żywności dla odbiorców zewnętrznych (katering) i pozostała gastronomiczna działalność usługowa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ygotowywanie i dostarczanie żywności dla odbiorców zewnętrznych (katering)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a usługowa działalność gastronomiczna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.3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3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3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gotowywanie i podawanie napojów</w:t>
            </w:r>
          </w:p>
        </w:tc>
      </w:tr>
      <w:tr>
        <w:trPr>
          <w:cantSplit w:val="true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KCJA J  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A I KOMUNIKACJA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WYDAWNICZA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dawanie książek i periodyków oraz pozostała działalność wydawnicza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</w:rPr>
              <w:t>z wyłączeniem w zakresie oprogramow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wanie książek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wanie wykazów oraz list (np. adresowych, telefonicznych)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wanie gazet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4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4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Wydawanie czasopism i pozostałych periodyków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została działalność wydawnicza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wydawnicza w zakresie oprogramowania</w:t>
            </w:r>
          </w:p>
        </w:tc>
      </w:tr>
      <w:tr>
        <w:trPr>
          <w:trHeight w:val="295" w:hRule="atLeast"/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ć wydawnicza w zakresie gier komputerow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ć wydawnicza w zakresie pozostałego oprogramowania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9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ZWIĄZANA Z PRODUKCJĄ FILMÓW, NAGRAŃ WIDEO, PROGRAMÓW TELEWIZYJNYCH, NAGRAŃ DŹWIĘKOWYCH I MUZYCZ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9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ziałalność związana z filmami, nagraniami wide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programami telewizyjnym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1</w:t>
            </w:r>
          </w:p>
        </w:tc>
        <w:tc>
          <w:tcPr>
            <w:tcW w:w="122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1.Z</w:t>
            </w:r>
          </w:p>
        </w:tc>
        <w:tc>
          <w:tcPr>
            <w:tcW w:w="561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ałalność związana z produkcją filmów, nagrań wide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programów telewizyjny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ć postprodukcyjna związana z filmami, nagraniami wideo i programami telewizyjnymi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ałalność związana z dystrybucją filmów, nagrań wide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programów telewizyjny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4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4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ałalność związana z projekcją filmów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9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w zakresie nagrań dźwiękowych i muzycz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DAWANIE PROGRAMÓW OGÓLNODOSTĘPNYCH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 ABONAMENTOWYCH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dawanie programów radiofonicz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dawanie programów telewizyjnych ogólnodostępnych </w:t>
              <w:br/>
              <w:t xml:space="preserve">i abonamentowych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1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KOMUNIKACJA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1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w zakresie telekomunikacji przewodowej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1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ziałalność w zakresie telekomunikacji bezprzewodowej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wyłączeniem telekomunikacji satelitarne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1.3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w zakresie telekomunikacji satelitarnej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1.9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9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9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ziałalność w zakresie pozostałej telekomunikacji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.0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ZIAŁALNOŚĆ ZWIĄZANA Z OPROGRAMOWANIEM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 DORADZTWEM W ZAKRESIE INFORMATYKI ORAZ DZIALALNOŚĆ POWIĄZA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0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0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ć związana z oprogramowaniem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0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0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ć związana z doradztwem w zakresie informatyki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0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0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ć związana z zarządzaniem urządzeniami informatycznymi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0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0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została działalność usługowa w zakresie technologii informatycznych i komputerowych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3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USŁUGOWA W ZAKRESIE INFORMACJI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3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zetwarzanie danych; zarządzanie stronami internetowymi (hosting) i podobna działalność; działalność portali internetow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twarzanie danych; zarządzanie stronami internetowymi (hosting) i podobna działalność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ć portali internetow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3.9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a działalność usługowa w zakresie informacji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3.9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9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ć agencji informacyj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3.9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9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a działalność usługowa w zakresie informacji, gdzie indziej niesklasyfikowana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CJA K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LNOŚĆ FINANSOWA I UBEZPIECZENIOWA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NANSOWA DZIAŁALNOŚĆ USŁUGOWA, Z WYŁĄCZENIEM UBEZPIECZEŃ I FUNDUSZÓW EMERYTALNYCH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4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średnictwo pieniężne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ć banku centralnego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zostałe pośrednictwo pieniężne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4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holdingów finansowych</w:t>
            </w:r>
          </w:p>
        </w:tc>
      </w:tr>
      <w:tr>
        <w:trPr>
          <w:trHeight w:val="494" w:hRule="atLeast"/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4.3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trustów, funduszów i podobnych instytucji finansow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4.9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została finansowa działalność usługowa, z wyłączeniem ubezpieczeń i funduszów emerytaln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9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9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asing finansowy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9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9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zostałe formy udzielania kredytów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9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9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została finansowa działalność usługowa, gdzie indziej niesklasyfikowana, z wyłączeniem ubezpieczeń i funduszów emerytalnych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5</w:t>
            </w:r>
          </w:p>
        </w:tc>
        <w:tc>
          <w:tcPr>
            <w:tcW w:w="86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BEZPIECZENIA, REASEKURACJA ORAZ FUNDUSZE EMERYTALNE, Z WYŁĄCZENIEM OBOWIĄZKOWEGO UBEZPIECZENIA SPOŁECZNEG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5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bezpieczenia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bezpieczenia na życie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zostałe ubezpieczenia osobowe oraz ubezpieczenia majątkowe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5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asekuracja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5.3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ndusze emerytalne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WSPOMAGAJĄCA USŁUGI FINANSOWE ORAZ UBEZPIECZENIA I FUNDUSZE EMERYTAL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wspomagająca usługi finansowe, z wyłączeniem ubezpieczeń i funduszów emerytal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rządzanie rynkami finansowymi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ałalność maklerska związana z rynkiem papierów wartościowych i towarów giełdowych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została działalność wspomagająca usługi finansowe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 wyłączeniem ubezpieczeń i funduszów emerytalny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ziałalność wspomagająca ubezpieczenia i fundusze emerytaln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ć związana z oceną ryzyka i szacowaniem poniesionych strat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ć agentów i brokerów ubezpieczeniow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została działalność wspomagająca ubezpieczeni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 fundusze emerytalne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.3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6.30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związana z zarządzaniem funduszami</w:t>
            </w:r>
          </w:p>
        </w:tc>
      </w:tr>
      <w:tr>
        <w:trPr>
          <w:cantSplit w:val="true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CJA L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LNOŚĆ ZWIĄZANA Z OBSŁUGĄ RYNKU NIERUCHOMOŚCI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ZWIĄZANA Z OBSŁUGĄ RYNKU NIERUCHOMOŚ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8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upno i sprzedaż nieruchomości na własny rachunek</w:t>
            </w:r>
          </w:p>
        </w:tc>
      </w:tr>
      <w:tr>
        <w:trPr>
          <w:trHeight w:val="495" w:hRule="atLeast"/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8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najem i zarządzanie nieruchomościami własnymi lub dzierżawionymi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8.3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związana z obsługą rynku nieruchomości wykonywana na zlece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średnictwo w obrocie nieruchomościami</w:t>
            </w:r>
          </w:p>
        </w:tc>
      </w:tr>
      <w:tr>
        <w:trPr>
          <w:trHeight w:val="280" w:hRule="atLeast"/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arządzanie nieruchomościami wykonywane na zlecenie</w:t>
            </w:r>
          </w:p>
        </w:tc>
      </w:tr>
      <w:tr>
        <w:trPr>
          <w:trHeight w:val="516" w:hRule="atLeast"/>
          <w:cantSplit w:val="true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CJA M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LNOŚĆ PROFESJONALNA, NAUKOWA I TECHNICZNA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ZIAŁALNOŚĆ PRAWNICZA, RACHUNKOWO-KSIĘGOW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DORADZTWO PODATK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9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prawnicza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9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rachunkowo-księgowa; doradztwo podatkowe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FIRM CENTRALNYCH (HEAD OFFICES); DORADZTWO ZWIĄZANE Z ZARZĄDZANIEM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ziałalność firm centralnych (head offices) i holdingów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wyłączeniem holdingów finansow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radztwo związane z zarządzaniem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nki międzyludzkie (public relations) i komunikacja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zostałe doradztwo w zakresie prowadzenia działalności gospodarczej i zarządzania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1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W ZAKRESIE ARCHITEKTURY I INŻYNIERII; BADANIA I ANALIZY TECHNICZ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1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ziałalność w zakresie architektury i inżynierii oraz związan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nią doradztwo technicz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ałalność w zakresie architektury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ć w zakresie inżynierii i związane z nią doradztwo techniczne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1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dania i analizy techniczne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0.A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dania i analizy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związane z jakością żywności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0.B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zostałe badania i analizy techniczne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2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DANIA NAUKOWE I PRACE ROZWOJOWE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2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dania naukowe i prace rozwojowe w dziedzinie nauk przyrodniczych i technicz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naukowe i prace rozwojowe w dziedzinie biotechnologii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naukowe i prace rozwojowe w dziedzinie pozostałych nauk przyrodniczych i techniczny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2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dania naukowe i prace rozwojowe w dziedzinie nauk społecznych i humanistycz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3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KLAMA, BADANIE RYNKU I OPINII PUBLICZNEJ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3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klama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ć agencji reklamow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ć związana z reprezentowaniem mediów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2.A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średnictwo w sprzedaży czasu i miejsca na cele reklamow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radio i telewizji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2.B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średnictwo w sprzedaży miejsca na cele reklamowe w mediach drukowa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2.C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średnictwo w sprzedaży miejsca na cele reklamowe w mediach elektronicznych (Internet)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2.D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średnictwo w sprzedaży miejsca na cele reklamow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zostałych media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3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73.20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danie rynku i opinii publicznej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4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ZOSTAŁA DZIAŁALNOŚĆ PROFESJONALNA, NAUKOWA I TECHNICZ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4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w zakresie specjalistycznego projektowania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4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fotograficzna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4.3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3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3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ziałalność związana z tłumaczeniami </w:t>
            </w:r>
          </w:p>
        </w:tc>
      </w:tr>
      <w:tr>
        <w:trPr>
          <w:trHeight w:val="441" w:hRule="atLeast"/>
          <w:cantSplit w:val="true"/>
        </w:trPr>
        <w:tc>
          <w:tcPr>
            <w:tcW w:w="81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4.9</w:t>
            </w:r>
          </w:p>
        </w:tc>
        <w:tc>
          <w:tcPr>
            <w:tcW w:w="8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90</w:t>
            </w:r>
          </w:p>
        </w:tc>
        <w:tc>
          <w:tcPr>
            <w:tcW w:w="122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90.Z</w:t>
            </w:r>
          </w:p>
        </w:tc>
        <w:tc>
          <w:tcPr>
            <w:tcW w:w="561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a działalność profesjonalna, naukowa i techniczna, gdzie indziej niesklasyfikowana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.0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0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0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WETERYNARYJNA</w:t>
            </w:r>
          </w:p>
        </w:tc>
      </w:tr>
      <w:tr>
        <w:trPr>
          <w:trHeight w:val="751" w:hRule="exact"/>
          <w:cantSplit w:val="true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lineRule="auto" w:line="72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KCJA N </w:t>
            </w:r>
          </w:p>
          <w:p>
            <w:pPr>
              <w:pStyle w:val="Normal"/>
              <w:spacing w:lineRule="auto" w:line="72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72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LNOŚĆ W ZAKRESIE USŁUG ADMINISTROWANIA I DZIAŁALNOŚĆ WSPIERAJĄC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NAJEM I DZIERŻAWA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sz w:val="18"/>
                <w:szCs w:val="18"/>
              </w:rPr>
              <w:t>77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najem i dzierżawa pojazdów samochodowych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 wyłączeniem motocykli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najem i dzierżawa samochodów osobowych i furgonetek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najem i dzierżawa pozostałych pojazdów samochodowych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wyłączeniem motocykli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pożyczanie i dzierżawa artykułów użytku osobistego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domowego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pożyczanie i dzierżawa sprzętu rekreacyjnego i sportowego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pożyczanie kaset wideo, płyt CD, DVD itp.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ożyczanie i dzierżawa pozostałych artykułów użytku osobistego i domowego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.3</w:t>
            </w:r>
          </w:p>
        </w:tc>
        <w:tc>
          <w:tcPr>
            <w:tcW w:w="8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najem i dzierżawa pozostałych maszyn, urządzeń oraz dóbr material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najem i dzierżawa maszyn i urządzeń rolnicz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najem i dzierżawa maszyn i urządzeń budowlanych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najem i dzierżawa maszyn i urządzeń biurowych, włączając komputery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4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4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najem i dzierżawa środków transportu wodnego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5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5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najem i dzierżawa środków transportu lotniczego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najem i dzierżawa pozostałych maszyn, urządzeń oraz dóbr materialnych, gdzie indziej niesklasyfikowa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.4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zierżawa własności intelektualnej i podobnych produktów, </w:t>
              <w:br/>
              <w:t>z wyłączeniem prac chronionych prawem autorskim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8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ZIAŁALNOŚĆ ZWIĄZANA Z ZATRUDNIENIEM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8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ziałalność związana z wyszukiwaniem miejsc prac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pozyskiwaniem pracownik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8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ziałalność agencji pracy tymczasowej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8.3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została działalność związana z udostępnianiem pracowników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9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ORGANIZATORÓW TURYSTYKI, POŚREDNIKÓW I AGENTÓW TURYSTYCZNYCH ORAZ POZOSTAŁA DZIAŁALNOŚĆ USŁUGOWA W ZAKRESIE REZERWACJI I DZIAŁALNOŚCI Z NIĄ ZWIĄZA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9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agentów i pośredników turystycznych oraz organizatorów turysty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ałalność agentów i pośredników turystycznych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1.A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ć agentów turystycz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1.B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ć pośredników turystycz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ć organizatorów turystyki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9.9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9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została działalność usługowa w zakresie rezerwacj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działalności z nią związa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90.A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ć pilotów wycieczek i przewodników turystycz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90.B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ałalność w zakresie informacji turystycznej </w:t>
            </w:r>
          </w:p>
        </w:tc>
      </w:tr>
      <w:tr>
        <w:trPr>
          <w:trHeight w:val="351" w:hRule="atLeast"/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90.C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a działalność usługowa w zakresie rezerwacji, gdzie indziej niesklasyfikowana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DETEKTYWISTYCZNA I OCHRONIARSKA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ochroniarska, z wyłączeniem obsługi systemów bezpieczeńst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ochroniarska w zakresie obsługi systemów bezpieczeńst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.3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3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3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detektywistyczna</w:t>
            </w:r>
          </w:p>
        </w:tc>
      </w:tr>
      <w:tr>
        <w:trPr>
          <w:trHeight w:val="701" w:hRule="atLeast"/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USŁUGOWA ZWIĄZANA Z UTRZYMANIEM PORZĄDKU W BUDYNKACH I ZAGOSPODAROWANIEM TERENÓW ZIELENI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.1</w:t>
            </w:r>
          </w:p>
        </w:tc>
        <w:tc>
          <w:tcPr>
            <w:tcW w:w="8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0</w:t>
            </w:r>
          </w:p>
        </w:tc>
        <w:tc>
          <w:tcPr>
            <w:tcW w:w="122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0.Z</w:t>
            </w:r>
          </w:p>
        </w:tc>
        <w:tc>
          <w:tcPr>
            <w:tcW w:w="561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ziałalność pomocnicza związana z utrzymaniem porządk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 budynka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rzątanie obiektów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specjalistyczne sprzątanie budynków i obiektów przemysłow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istyczne sprzątanie budynków i obiektów przemysłow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zostałe sprzątanie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.3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3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3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usługowa związana z zagospodarowaniem terenów ziele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2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ZIAŁALNOŚĆ ZWIĄZANA Z ADMINISTRACYJNĄ OBSŁUGĄ BIURA I POZOSTAŁA DZIAŁALNOŚĆ WSPOMAGAJĄCA PROWADZENIE DZIAŁALNOŚCI GOSPODARCZ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2.1</w:t>
            </w:r>
          </w:p>
        </w:tc>
        <w:tc>
          <w:tcPr>
            <w:tcW w:w="8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związana z administracyjną obsługą biura, włączając działalność wspomagając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ałalność usługowa związana z administracyjną obsługą biura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ywanie fotokopii, przygotowywanie dokumentów i pozostała specjalistyczna działalność wspomagająca prowadzenie biura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2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centrów telefonicznych (call center)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2.3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3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3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ałalność związana z organizacją targów, wystaw i kongresów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2.9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ziałalność komercyjna, gdzie indziej niesklasyfikowana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9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9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ałalność świadczona przez agencje inkasa i biura kredytowe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9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9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ć związana z pakowaniem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9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9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została działalność wspomagająca prowadzenie działalności gospodarczej, gdzie indziej niesklasyfikowana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60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KCJA O 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 PUBLICZNA I OBRONA NARODOWA; OBOWIĄZKOWE ZABEZPIECZENIA SPOŁECZNE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DMINISTRACJA PUBLICZNA I OBRONA NARODOWA; OBOWIĄZKOWE ZABEZPIECZENIA SPOŁECZN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4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ministracja publiczna oraz polityka gospodarcza i społecz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anie podstawowymi rodzajami działalności publicznej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ierowanie w zakresie działalności związanej z ochroną zdrowia, edukacją, kulturą oraz pozostałymi usługami społecznymi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 wyłączeniem zabezpieczeń społecznych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anie w zakresie efektywności gospodarowania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4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ługi na rzecz całego społeczeństwa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y zagraniczne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ona narodowa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sprawiedliwości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4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4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pieczeństwo państwa, porządek i bezpieczeństwo publiczne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5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5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chrona przeciwpożarowa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4.3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3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3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owiązkowe zabezpieczenia społeczne</w:t>
            </w:r>
          </w:p>
        </w:tc>
      </w:tr>
      <w:tr>
        <w:trPr>
          <w:cantSplit w:val="true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KCJA P 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DUKACJA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DUKACJA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chowanie przedszkolne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koły podstawowe</w:t>
            </w:r>
          </w:p>
        </w:tc>
      </w:tr>
      <w:tr>
        <w:trPr>
          <w:trHeight w:val="433" w:hRule="atLeast"/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.3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imnazja i szkoły ponadgimnazjalne, z wyłączeniem szkół policeal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imnazja, licea ogólnokształcące i profilowane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1.A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mnazja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1.B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a ogólnokształcące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1.C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a profilowane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koły zawodowe, z wyłączeniem szkół policealnych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2.A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ika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2.B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adnicze szkoły zawodowe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2.C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ły specjalne przysposabiające do pracy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.4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koły policealne oraz wyższe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4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4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ły policealne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4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łady kształcenia nauczycieli, kolegia pracowników służb społecznych oraz szkoły wyższe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42.A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łady kształcenia nauczycieli i kolegia pracowników służb społecz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42.B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ły wyższe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.5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aszkolne formy edukacji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5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5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zaszkolne form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dukacji sportowej oraz zajęć sportowy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 rekreacyjnych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5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5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Pozaszkolne form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dukacji artystycznej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5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5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Pozaszkolne form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dukacji z zakresu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uki jazdy i pilotażu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5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aszkolne form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dukacji, gdzie indziej niesklasyfikowane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59.A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uka języków obc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59.B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pozaszkolne formy edukacji, gdzie indziej niesklasyfikowa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.6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6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6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wspomagająca edukację</w:t>
            </w:r>
          </w:p>
        </w:tc>
      </w:tr>
      <w:tr>
        <w:trPr>
          <w:cantSplit w:val="true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KCJA Q 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PIEKA ZDROWOTNA I POMOC SPOŁECZNA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EKA ZDROWOTNA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6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szpitali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6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aktyka lekarska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aktyka lekarska ogólna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aktyka lekarska specjalistyczna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aktyka lekarska dentystyczna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6.9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9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a działalność w zakresie opieki zdrowotnej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90.A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ć fizjoterapeutyczna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90.B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ałalność pogotowia ratunkowego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90.C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Praktyka pielęgniarek i położ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90.D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ć paramedyczna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90.E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została działalność w zakresie opieki zdrowotnej, gdzie indziej niesklasyfikowana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7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MOC SPOŁECZNA Z ZAKWATEROWANIEM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7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moc społeczna z zakwaterowaniem zapewniająca opiekę pielęgniarską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7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moc społeczna z zakwaterowaniem dla osób z zaburzeniami psychicznym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7.3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moc społeczna z zakwaterowaniem dla osób w podeszłym wieku i osób niepełnosprawn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7.9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9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9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została pomoc społeczna z zakwaterowaniem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8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MOC SPOŁECZNA BEZ ZAKWATEROWANIA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8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moc społeczna bez zakwaterowania dla osób w podeszłym wieku i osób niepełnosprawn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8.9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a pomoc społeczna bez zakwaterowania</w:t>
            </w:r>
          </w:p>
        </w:tc>
      </w:tr>
      <w:tr>
        <w:trPr>
          <w:trHeight w:val="78" w:hRule="atLeast"/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9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9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eka dzienna nad dziećmi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99</w:t>
            </w:r>
          </w:p>
        </w:tc>
        <w:tc>
          <w:tcPr>
            <w:tcW w:w="122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99.Z</w:t>
            </w:r>
          </w:p>
        </w:tc>
        <w:tc>
          <w:tcPr>
            <w:tcW w:w="561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została pomoc społeczna bez zakwaterowania, gdzie indziej niesklasyfikowana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685" w:type="dxa"/>
            <w:gridSpan w:val="2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75" w:type="dxa"/>
            <w:gridSpan w:val="3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685" w:type="dxa"/>
            <w:gridSpan w:val="2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KCJA R </w:t>
            </w:r>
          </w:p>
        </w:tc>
        <w:tc>
          <w:tcPr>
            <w:tcW w:w="7675" w:type="dxa"/>
            <w:gridSpan w:val="3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LNOŚĆ ZWIĄZANA Z KULTURĄ, ROZRYWKĄ I REKREACJĄ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.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ZIAŁALNOŚĆ TWÓRCZA ZWIĄZANA Z KULTURĄ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ROZRYWK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0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0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ałalność związana z wystawianiem przedstawień artystycznych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0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0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ałalność wspomagająca wystawianie przedstawień artystycznych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0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0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tystyczna i literacka działalność twórcza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04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04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ałalność obiektów kulturalnych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sz w:val="18"/>
                <w:szCs w:val="18"/>
              </w:rPr>
              <w:t>91.0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ZIAŁALNOŚĆ BIBLIOTEK, ARCHIWÓW, MUZEÓW ORAZ POZOSTAŁA DZIAŁALNOŚĆ ZWIĄZANA Z KULTURĄ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0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ć bibliotek i archiwów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01.A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ałalność bibliotek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01.B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ć archiwów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0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0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ć muzeów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0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0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ałalność historycznych miejsc i budynków oraz podobnych atrakcji turystycznych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04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04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ałalność ogrodów botanicznych i zoologicznych oraz obszaró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obiektów ochrony przyrody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.0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0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0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ZWIĄZANA Z GRAMI LOSOWYMI I ZAKŁADAMI WZAJEMNYM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3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ZIAŁALNOŚĆ SPORTOWA, ROZRYWKOWA I REKREACYJ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3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związana ze sportem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ć obiektów sportow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ć klubów sportow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ałalność obiektów służących poprawie kondycji fizycznej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Pozostała działalność związana ze sportem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3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rozrywkowa i rekreacyjna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2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2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ałalność wesołych miasteczek i parków rozrywki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2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2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została działalność rozrywkowa i rekreacyjna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CJA S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ZOSTAŁA DZIAŁALNOŚĆ USŁUGOWA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ORGANIZACJI CZŁONKOWSKI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4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organizacji komercyjnych, pracodawców oraz organizacji profesjonal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ć organizacji komercyjnych i pracodawców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ć organizacji profesjonal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4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związków zawodow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4.9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pozostałych organizacji członkowski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9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9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ć organizacji religij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9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9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ć organizacji politycznych</w:t>
            </w:r>
          </w:p>
        </w:tc>
      </w:tr>
      <w:tr>
        <w:trPr>
          <w:trHeight w:val="326" w:hRule="atLeast"/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9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9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ć pozostałych organizacji członkowskich, gdzie indziej niesklasyfikowana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5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PRAWA I KONSERWACJA KOMPUTERÓW I ARTYKUŁÓW UŻYTKU OSOBISTEGO I DOMOWEGO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5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prawa i konserwacj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komputerów i sprzętu komunikacyjn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rawa i konserwacja komputerów i urządzeń peryferyj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rawa i konserwacja sprzętu (tele)komunikacyjnego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5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prawa i konserwacj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artykułów użytku osobistego i domow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prawa i konserwacja elektronicznego sprzętu powszechnego użytku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rawa i konserwacja urządzeń gospodarstwa domowego oraz sprzętu użytku domowego i ogrodniczego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rawa obuwia i wyrobów skórzany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4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4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rawa i konserwacja mebli i wyposażenia domowego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5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5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prawa zegarów, zegarków oraz biżuterii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rawa pozostałych artykułów użytku osobistego i domowego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6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sz w:val="18"/>
                <w:szCs w:val="18"/>
              </w:rPr>
              <w:t>96.0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A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INDYWIDUALNA DZIAŁALNOŚĆ USŁUGOWA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01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01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Pranie i czyszczenie wyrobów włókienniczych i futrzarskich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02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02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yzjerstwo i pozostałe zabiegi kosmetyczne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03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03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grzeby i działalność pokrewna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04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04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Działalność usługowa związana z poprawą kondycji fizycznej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09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09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została działalność usługowa, gdzie indziej niesklasyfikowana </w:t>
            </w:r>
          </w:p>
        </w:tc>
      </w:tr>
      <w:tr>
        <w:trPr>
          <w:trHeight w:val="931" w:hRule="atLeast"/>
          <w:cantSplit w:val="true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6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KCJA 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STWA DOMOWE ZATRUDNIAJĄCE PRACOWNIKÓW; GOSPODARSTWA DOMOWE PRODUKUJĄCE WYROBY I ŚWIADCZĄCE USŁUGI NA WŁASNE POTRZEBY</w:t>
            </w:r>
          </w:p>
        </w:tc>
      </w:tr>
      <w:tr>
        <w:trPr>
          <w:trHeight w:val="508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.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00.Z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OSPODARSTWA DOMOWE ZATRUDNIAJĄCE PRACOWNIKÓW </w:t>
            </w:r>
          </w:p>
        </w:tc>
      </w:tr>
      <w:tr>
        <w:trPr>
          <w:trHeight w:val="507" w:hRule="atLeast"/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60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</w:t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OSPODARSTWA DOMOWE PRODUKUJĄCE WYROBY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 ŚWIADCZĄCE USŁUGI NA WŁASNE POTRZEBY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.1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ospodarstwa domowe produkujące wyroby na własne potrzeb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.2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0</w:t>
            </w:r>
          </w:p>
        </w:tc>
        <w:tc>
          <w:tcPr>
            <w:tcW w:w="122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0.Z</w:t>
            </w:r>
          </w:p>
        </w:tc>
        <w:tc>
          <w:tcPr>
            <w:tcW w:w="561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spodarstwa domowe świadczące usługi na własne potrzeb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KCJA U 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ACJE I ZESPOŁY EKSTERYTORIALNE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.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00.Z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GANIZACJE I ZESPOŁY EKSTERYTORIAL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Schemat klasyfikacj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6" w:hanging="0"/>
    </w:pPr>
    <w:rPr>
      <w:rFonts w:eastAsia="SimSun;宋体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71" w:leader="none"/>
      </w:tabs>
      <w:spacing w:before="120" w:after="1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9:02:00Z</dcterms:created>
  <dc:creator>Elżbieta Mróz</dc:creator>
  <dc:description/>
  <cp:keywords/>
  <dc:language>en-US</dc:language>
  <cp:lastModifiedBy>Jolanta Krzysiak</cp:lastModifiedBy>
  <cp:lastPrinted>2007-09-20T13:09:00Z</cp:lastPrinted>
  <dcterms:modified xsi:type="dcterms:W3CDTF">2007-10-02T11:33:00Z</dcterms:modified>
  <cp:revision>8</cp:revision>
  <dc:subject/>
  <dc:title>DZIAŁ</dc:title>
</cp:coreProperties>
</file>